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40"/>
        <w:gridCol w:w="4440"/>
      </w:tblGrid>
      <w:tr>
        <w:trPr>
          <w:trHeight w:val="350" w:hRule="atLeast"/>
        </w:trPr>
        <w:tc>
          <w:tcPr>
            <w:tcW w:w="1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heme:  Economics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undamental Question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How do individuals, groups and nations interact with the </w:t>
            </w:r>
            <w:r>
              <w:rPr>
                <w:b/>
                <w:i/>
              </w:rPr>
              <w:t>global</w:t>
            </w:r>
            <w:r>
              <w:rPr>
                <w:b/>
              </w:rPr>
              <w:t xml:space="preserve"> community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How do people develop, influence and interact with systems of </w:t>
            </w:r>
            <w:r>
              <w:rPr>
                <w:b/>
                <w:i/>
              </w:rPr>
              <w:t>governance</w:t>
            </w:r>
            <w:r>
              <w:rPr>
                <w:b/>
              </w:rPr>
              <w:t xml:space="preserve"> and exercise </w:t>
            </w:r>
            <w:r>
              <w:rPr>
                <w:b/>
                <w:i/>
              </w:rPr>
              <w:t>civic</w:t>
            </w:r>
            <w:r>
              <w:rPr>
                <w:b/>
              </w:rPr>
              <w:t xml:space="preserve"> decision-making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How do individuals and groups interact with </w:t>
            </w:r>
            <w:r>
              <w:rPr>
                <w:b/>
                <w:i/>
              </w:rPr>
              <w:t xml:space="preserve">economic </w:t>
            </w:r>
            <w:r>
              <w:rPr>
                <w:b/>
              </w:rPr>
              <w:t>institutions?</w:t>
            </w:r>
          </w:p>
        </w:tc>
      </w:tr>
      <w:tr>
        <w:trPr>
          <w:trHeight w:val="4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obal Litera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vic Litera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onomic Litera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Focus Questions (standard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How do resources drive economics? </w:t>
            </w:r>
            <w:r>
              <w:rPr>
                <w:b/>
              </w:rPr>
              <w:t>Time, continuity and change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Production, distribution, consumption, and resources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Global connections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Competition and interdepende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What is the impact of international trade? </w:t>
            </w:r>
            <w:r>
              <w:rPr>
                <w:b/>
              </w:rPr>
              <w:t>Production, distribution, consumption, and resource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Global connection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Competition and interdepende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What role does the United States, Wisconsin, and your community play in the world economy? </w:t>
            </w:r>
            <w:r>
              <w:rPr>
                <w:b/>
              </w:rPr>
              <w:t>Time, continuity and change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People, places, movement and environment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Global connection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Competition and interdependence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Conflict and cooper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What is the impact of globalization on the United States and its citizens? </w:t>
            </w:r>
            <w:r>
              <w:rPr>
                <w:b/>
              </w:rPr>
              <w:t>Time, continuity and change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People, places, movement and environment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Global connection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Freedom, justice and equali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What is the role of consumer confidence in modern economic systems? </w:t>
            </w:r>
            <w:r>
              <w:rPr>
                <w:b/>
              </w:rPr>
              <w:t>Individuals, groups, institutions, systems, and interaction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Production, distribution, consumption, and resourc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Focus Questions (standard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What are the philosophical underpinnings of the U.S. economic system? </w:t>
            </w:r>
            <w:r>
              <w:rPr>
                <w:b/>
              </w:rPr>
              <w:t>Individuals, groups, institutions, systems, and interactions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Ethics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Competition and interdependen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What is the role of an individual in an economic system? </w:t>
            </w:r>
            <w:r>
              <w:rPr>
                <w:b/>
              </w:rPr>
              <w:t>Individuals, groups, institutions, systems, and interactions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Production, distribution, consumption, and resources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Ethic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What are the effects of the government’s fiscal and monetary policies on society? </w:t>
            </w:r>
            <w:r>
              <w:rPr>
                <w:b/>
              </w:rPr>
              <w:t>Time, continuity and change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Individuals, groups, institutions, systems, and interactions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Production, distribution, consumption, and resources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How does the U.S. government affect personal economic choices? </w:t>
            </w:r>
            <w:r>
              <w:rPr>
                <w:b/>
              </w:rPr>
              <w:t>Power, authority and governance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Production, distribution, consumption, and resource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Competition and interdepend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What is the relationship between democracy and capitalism? </w:t>
            </w:r>
            <w:r>
              <w:rPr>
                <w:b/>
              </w:rPr>
              <w:t>Power, authority and governance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Production, distribution, consumption, and resource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Competition and interdepend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 xml:space="preserve">What goods and services should the government provide? </w:t>
            </w:r>
            <w:r>
              <w:rPr>
                <w:b/>
              </w:rPr>
              <w:t>Individuals, groups, institutions, systems, and interaction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Power, authority and governance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Production, distribution, consumption, and resour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How does the U. S. government achieve its goals of supporting the common good and maintaining a healthy economy? </w:t>
            </w:r>
            <w:r>
              <w:rPr>
                <w:b/>
              </w:rPr>
              <w:t>Individuals, groups, institutions, systems, and interaction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Power, authority and governance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Freedom, justice and equalit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Focus Questions (Standard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What are the advantages and disadvantages of different economic systems? </w:t>
            </w:r>
            <w:r>
              <w:rPr>
                <w:b/>
              </w:rPr>
              <w:t>Individuals, groups, institutions, systems, and interaction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Power, authority and governance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Production, distribution, consumption, and resource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Freedom, justice and equali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How does the interaction of supply and demand determine price? </w:t>
            </w:r>
            <w:r>
              <w:rPr>
                <w:b/>
              </w:rPr>
              <w:t>Individuals, groups, institutions, systems, and interaction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Production, distribution, consumption, and resour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How do financial markets work? </w:t>
            </w:r>
            <w:r>
              <w:rPr>
                <w:b/>
              </w:rPr>
              <w:t>Individuals, groups, institutions, systems, and interaction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Production, distribution, consumption, and resources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Competition and interdependen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Why do we have money? </w:t>
            </w:r>
            <w:r>
              <w:rPr>
                <w:b/>
              </w:rPr>
              <w:t>Time, continuity and change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Individuals, groups, institutions, systems, and interaction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Production, distribution, consumption, and resour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How does something acquire value? </w:t>
            </w:r>
            <w:r>
              <w:rPr>
                <w:b/>
              </w:rPr>
              <w:t>Time, continuity and change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Production, distribution, consumption, and resources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Competition and interdependen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What impact does society have on the production, distribution, and consumption of goods and services? </w:t>
            </w:r>
            <w:r>
              <w:rPr>
                <w:b/>
              </w:rPr>
              <w:t>Production, distribution, consumption, and resour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How have advances in science and technology influenced individuals, families, and society in the United States? </w:t>
            </w:r>
            <w:r>
              <w:rPr>
                <w:b/>
              </w:rPr>
              <w:t>Individuals, groups, institutions, systems, and interaction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Power, authority and governan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How has efficient or inefficient use of resources affected society? </w:t>
            </w:r>
            <w:r>
              <w:rPr>
                <w:b/>
              </w:rPr>
              <w:t>Production, distribution, consumption, and resour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How does specialization impact economic productivity and growth? </w:t>
            </w:r>
            <w:r>
              <w:rPr>
                <w:b/>
              </w:rPr>
              <w:t>Production, distribution, consumption, and resources</w:t>
            </w:r>
            <w:r>
              <w:rPr>
                <w:bCs/>
              </w:rPr>
              <w:t>,</w:t>
            </w:r>
            <w:r>
              <w:rPr>
                <w:b/>
              </w:rPr>
              <w:t xml:space="preserve"> Competition and interdependen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 xml:space="preserve">How are economic activities  affected by unpredictable events? </w:t>
            </w:r>
            <w:r>
              <w:rPr>
                <w:b/>
              </w:rPr>
              <w:t>Time, continuity and change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Production, distribution, consumption, and resources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Conflict and cooperation</w:t>
            </w:r>
          </w:p>
        </w:tc>
      </w:tr>
      <w:tr>
        <w:trPr>
          <w:trHeight w:val="4508" w:hRule="atLeast"/>
        </w:trPr>
        <w:tc>
          <w:tcPr>
            <w:tcW w:w="1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*** Bold words are the spiraling concepts within the K-12 curriculum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:\CLT\RATWAY\Foundations\Final documents\HS 9-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9-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6:55:00Z</dcterms:created>
  <dc:creator>cathryn</dc:creator>
  <dc:description/>
  <cp:keywords/>
  <dc:language>en-US</dc:language>
  <cp:lastModifiedBy>CESA5</cp:lastModifiedBy>
  <dcterms:modified xsi:type="dcterms:W3CDTF">2008-10-23T16:55:00Z</dcterms:modified>
  <cp:revision>2</cp:revision>
  <dc:subject/>
  <dc:title>Economics</dc:title>
</cp:coreProperties>
</file>